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GRIGORESCU ALEXANDRU BOGDA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RIDICARE RESTRICTIE DE CONSTRUIRE SI SCHIMBARE DESTINATIE DIN ZONA INSTITUTII SI SERVICII CU FUNCTIUNI COMPLEXE IN ZONA MIXTA INSTITUTII SI SERVICII / LOCUINTE COLECTIVE SI MODIFICARE INDICATORI URBANISTICI, ALINIAMENT SI ALINIERE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STR.MIHAI BRAVU, NR.9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GROGORESCU ALEXANDRU BOGDAN 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BIG STUDIO –ARH DESIGN S.R.L. - arh.      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sz w:val="28"/>
          <w:szCs w:val="28"/>
          <w:lang w:val="ro-RO"/>
        </w:rPr>
        <w:t>BOGDAN GEORGESCU</w:t>
      </w:r>
      <w:r>
        <w:rPr>
          <w:i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RIDICARE RESTRICTIE DE CONSTRUIRE SI SCHIMBARE DESTINATIE DIN ZONA INSTITUTII SI SERVICII CU FUNCTIUNI COMPLEXE IN ZONA MIXTA INSTITUTII SI SERVICII / LOCUINTE COLECTIVE SI MODIFICARE INDICATORI URBANISTICI, ALINIAMENT SI ALINIERE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12.01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9.02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12.02.2018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2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8-01-10T09:57:00Z</dcterms:modified>
  <cp:revision>5</cp:revision>
  <dc:subject/>
  <dc:title>Ploieşti, ………………</dc:title>
</cp:coreProperties>
</file>